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опросы для подготовки к экзамену  по дисциплине Физика 1 для студентов специальности СМС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Кинематическое описание движения материальной точки. Скорость и ускорени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Элементы кинематики вращательного движ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32"/>
          <w:szCs w:val="32"/>
        </w:rPr>
        <w:t xml:space="preserve">3. Динамика материальной точки и твёрдого тела. Законы Ньютона. Силы в механик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Уравнение динамики вращательного движ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Закон сохранения энергии. Закон сохранения импульс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.  Закон сохранения момента импульс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32"/>
          <w:szCs w:val="32"/>
        </w:rPr>
        <w:t xml:space="preserve">7.Энергия – универсальная мера различных форм движения и взаимодейств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 Понятие сплошной среды. Идеальная и вязкая жидкость. Уравнение Бернулли. Формула Стокса и Пуазейл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Общие характеристики колебательных процесс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32"/>
          <w:szCs w:val="32"/>
        </w:rPr>
        <w:t>10. Волновые процессы. Уравнение волны. Звук. Ультразву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1. Термодинамические параметры. Изопроцесс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32"/>
          <w:szCs w:val="32"/>
        </w:rPr>
        <w:t xml:space="preserve">12. Вывод основного уравнения МКТ и его сравнение с уравнением состояния идеального газ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32"/>
          <w:szCs w:val="32"/>
        </w:rPr>
        <w:t xml:space="preserve">13. Закон Максвелла распределения газовых молекул по скоростям. Барометрическая формул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32"/>
          <w:szCs w:val="32"/>
        </w:rPr>
        <w:t xml:space="preserve">14. Внутренняя энергия идеального газа. Начала термодинамик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5. Применение ПНТ к изопроцессам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32"/>
          <w:szCs w:val="32"/>
        </w:rPr>
        <w:t>16. Адиабатический процесс. Обратимые и необратимые тепловые процесс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7. Цикл Карно и его КПД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8. Теорема Клаузиуса. Энтроп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32"/>
          <w:szCs w:val="32"/>
        </w:rPr>
        <w:t xml:space="preserve">19. Фазовые равновесия и фазовые превращ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32"/>
          <w:szCs w:val="32"/>
        </w:rPr>
        <w:t xml:space="preserve">20. Явления переноса. Элементы неравновесной термодинамики, конденсированное состояние. Коэффициенты перенос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32"/>
          <w:szCs w:val="32"/>
        </w:rPr>
        <w:t xml:space="preserve">21. Реальные газы. Силы межмолекулярного взаимодейств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2. Уравнение Ван-дер-Ваальса. Изотермы Ван-дер-Ваальс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32"/>
          <w:szCs w:val="32"/>
        </w:rPr>
        <w:t xml:space="preserve">23. Закон сохранения электрического заряда. Электрическое поле. Напряжённость электрического поля. Принцип суперпозиции электрических поле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4. Теорема Гаусс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5. Работа электрического пол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32"/>
          <w:szCs w:val="32"/>
        </w:rPr>
        <w:t xml:space="preserve">26. Проводники в электростатическом поле. Электроёмкость. Конденсатор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7. Диэлектрики в электростатическом поле. Электрическое смещени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8. Энергия электростатического по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32"/>
          <w:szCs w:val="32"/>
        </w:rPr>
        <w:t>29. Общие характеристики и условия существования электрического тока. Сторонние ЭДС. ЭДС гальванического элемен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0. Законы постоянного тока. Обобщённый закон Ом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32"/>
          <w:szCs w:val="32"/>
        </w:rPr>
        <w:t>31. Правила Кирхгоф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2. Вектор магнитной индукции. Закон Био-Савар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3. Закон Ампер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4. Сила Лоренц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5. Циркуляция вектора магнитной индукции. Магнитный поток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6. Теорема Гаусса для магнитного пол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7. Работа по перемещению проводника с током в магнитном пол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32"/>
          <w:szCs w:val="32"/>
        </w:rPr>
        <w:t>38. Магнитное поле в веществ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9. Основной закон электромагнитной индукции. Правило Ленц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0. Явления взаимной индукции и самоиндукци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1. Индуктивность длинного соленоид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2. Магнитная энергия ток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3. Волновое уравнение для электромагнитного по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4.  Плотность потока электромагнитной энерги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5. Ток смещ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32"/>
          <w:szCs w:val="32"/>
        </w:rPr>
        <w:t>46. Система уравнений Максвелл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32"/>
          <w:szCs w:val="32"/>
        </w:rPr>
        <w:t>47. Колебательный контур. Свободные, затухающие и вынужденные электромагнитные колеб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32"/>
          <w:szCs w:val="32"/>
        </w:rPr>
        <w:t>48. Переменный электрический ток. Закон Ома для переменного то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УДАЧИ)))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34:00Z</dcterms:created>
  <dc:creator>Comp</dc:creator>
  <dc:description/>
  <cp:keywords/>
  <dc:language>en-US</dc:language>
  <cp:lastModifiedBy>Fizika</cp:lastModifiedBy>
  <cp:lastPrinted>2013-11-06T17:34:00Z</cp:lastPrinted>
  <dcterms:modified xsi:type="dcterms:W3CDTF">2013-11-11T04:50:00Z</dcterms:modified>
  <cp:revision>4</cp:revision>
  <dc:subject/>
  <dc:title>МИНИСТЕРСТВО ОБРАЗОВАНИЯ И НАУКИ РЕСПУБЛИКИ КАЗАХСТАН</dc:title>
</cp:coreProperties>
</file>